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η</w:t>
      </w:r>
      <w:r>
        <w:rPr>
          <w:b/>
          <w:bCs/>
          <w:i/>
          <w:iCs/>
        </w:rPr>
        <w:t xml:space="preserve"> ΠΕΡΙΦΕΡΕΙΑ ΔΗΜΟΤΙΚΗΣ ΕΚΠΑΙΔΕΥΣΗΣ Ν. ΗΡΑΚΛΕΙΟΥ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Επιμορφωτικές Δράσεις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ΣΧΟΛΙΚΟ ΕΤΟΣ 201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-201</w:t>
      </w:r>
      <w:r>
        <w:rPr>
          <w:b/>
          <w:bCs/>
          <w:i/>
          <w:iCs/>
          <w:lang w:val="en-US"/>
        </w:rPr>
        <w:t>8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ΘΕΜΑΤΙΚΗ ΕΝΟΤΗΤΑ:  «Η ενδυνάμωση της σχολικής μονάδας στη διαχείριση σχέσεων και συμπεριφορών».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left="19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Χρόνος διεξαγωγής:</w:t>
      </w:r>
      <w:r>
        <w:rPr>
          <w:sz w:val="22"/>
          <w:szCs w:val="22"/>
        </w:rPr>
        <w:t xml:space="preserve"> 8/3/2018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όπος διεξαγωγής: </w:t>
      </w:r>
      <w:r>
        <w:rPr>
          <w:sz w:val="22"/>
          <w:szCs w:val="22"/>
        </w:rPr>
        <w:t>Στο κτιριακό συγκρότημα των 6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>&amp;44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Δ.Σ. Ηρακλείου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>Οργάνωση:</w:t>
      </w:r>
      <w:r>
        <w:rPr>
          <w:sz w:val="22"/>
          <w:szCs w:val="22"/>
        </w:rPr>
        <w:t xml:space="preserve"> Πολυχρόνης Σιφακάκης, Σχολικός Σύμβουλος της 1ης Περιφέρειας.</w:t>
      </w:r>
    </w:p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Ωρολόγιο Πρόγραμμ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ΩΡΕ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ΣΗΓΗΤΗΣ-ΣΥΝΤΟΝΙΣΤΗ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:00 – 8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σέλευ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8:15 – 8: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ισαγωγή στο πλαίσιο της ενδοσχολικής επιμόρφωσ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Πολυχρόνης Σιφακάκη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8:45-09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ιδικές εκπαιδευτικές ανάγκες στη σχολική τάξη και η διαχείρισή τους.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</w:rPr>
              <w:t>Εισήγηση-Μελέτες περίπτωσ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Αικατερίνη Κανετάκη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Σχολική Ψυχολόγος, </w:t>
            </w:r>
            <w:r>
              <w:rPr>
                <w:sz w:val="22"/>
                <w:szCs w:val="22"/>
                <w:lang w:val="en-US"/>
              </w:rPr>
              <w:t>MS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>ΚΕΔΔΥ Ηρακλείου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:30-10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-12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χολείο και Οικογένεια. Πρακτικές ενίσχυσης της επικοινωνίας και συνεργασίας. 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Εισήγη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Ειρήνη Στρατάκη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ός Επιστήμονας, MSc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Σοφία Περακάκη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Κοινωνική Λειτουργός, MEd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ΕΣΑΝ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Ηρακλείο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00-12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:15-</w:t>
            </w:r>
            <w:r>
              <w:rPr>
                <w:b/>
                <w:sz w:val="22"/>
                <w:szCs w:val="22"/>
                <w:lang w:val="en-US"/>
              </w:rPr>
              <w:t>14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χολείο και Οικογένεια. Πρακτικές ενίσχυσης της επικοινωνίας και συνεργασίας. 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Βιωματικό Εργαστήρι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Ειρήνη Στρατάκη</w:t>
            </w:r>
            <w:r>
              <w:rPr>
                <w:i/>
                <w:sz w:val="22"/>
                <w:szCs w:val="22"/>
              </w:rPr>
              <w:t>,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ός Επιστήμονας, MSc</w:t>
            </w:r>
          </w:p>
          <w:p>
            <w:pPr>
              <w:pStyle w:val="Defaul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Σοφία Περακάκη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Κοινωνική Λειτουργός, MEd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ΕΣΑΝ Ηρακλείου</w:t>
            </w:r>
          </w:p>
        </w:tc>
      </w:tr>
    </w:tbl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>
          <w:rFonts w:ascii="Calibri;Calibri" w:hAnsi="Calibri;Calibri" w:cs="Calibri;Calibri"/>
          <w:b/>
          <w:b/>
          <w:sz w:val="22"/>
          <w:szCs w:val="22"/>
          <w:u w:val="single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/>
      </w:pPr>
      <w:r>
        <w:rPr>
          <w:rFonts w:cs="Calibri;Calibri" w:ascii="Calibri;Calibri" w:hAnsi="Calibri;Calibri"/>
        </w:rPr>
        <w:t>Ο Σχολικός Σύμβουλος</w:t>
      </w:r>
    </w:p>
    <w:p>
      <w:pPr>
        <w:pStyle w:val="Normal"/>
        <w:ind w:right="376" w:hanging="0"/>
        <w:jc w:val="right"/>
        <w:rPr/>
      </w:pPr>
      <w:r>
        <w:rPr>
          <w:rFonts w:cs="Calibri;Calibri" w:ascii="Calibri;Calibri" w:hAnsi="Calibri;Calibri"/>
        </w:rPr>
        <w:t>της 1ης Περιφέρειας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196" w:hanging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Σιφακάκης Πολυχρόνης</w:t>
      </w:r>
    </w:p>
    <w:p>
      <w:pPr>
        <w:pStyle w:val="Normal"/>
        <w:ind w:right="196" w:hanging="0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type w:val="nextPage"/>
      <w:pgSz w:w="11906" w:h="17338"/>
      <w:pgMar w:left="1080" w:right="12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49:00Z</dcterms:created>
  <dc:creator>user</dc:creator>
  <dc:description/>
  <dc:language>en-US</dc:language>
  <cp:lastModifiedBy>pdeuser</cp:lastModifiedBy>
  <cp:lastPrinted>2015-02-11T14:38:00Z</cp:lastPrinted>
  <dcterms:modified xsi:type="dcterms:W3CDTF">2018-03-01T11:49:00Z</dcterms:modified>
  <cp:revision>2</cp:revision>
  <dc:subject/>
  <dc:title>«Η ενδοσχολική επιμόρφωση μέσα από τη διάχυση καλών πρακτικών»</dc:title>
</cp:coreProperties>
</file>