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701" w:dyaOrig="6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35.65pt" filled="f" o:ole="">
                  <v:imagedata r:id="rId3" o:title=""/>
                </v:shape>
                <o:OLEObject Type="Embed" ProgID="" ShapeID="ole_rId2" DrawAspect="Content" ObjectID="_1133298820" r:id="rId2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ΕΛΛΗΝΙΚΗ ΔΗΜΟΚΡΑΤΙΑ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ΠΑΙΔΕΙΑΣ, ΕΡΕΥΝ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ΘΡΗΣΚΕΥΜΑΤΩ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2"/>
              </w:rPr>
            </w:pPr>
            <w:r>
              <w:rPr>
                <w:b/>
                <w:sz w:val="20"/>
              </w:rPr>
              <w:t>ΠΕΡΙΦΕΡΕΙΑΚΗ ΔΙΕΥΘΥΝΣ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/ΘΜΙΑΣ &amp; Δ/ΘΜΙΑΣ ΕΚΠ/ΣΗΣ ΚΡΗΤΗ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firstLine="43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ράκλειο</w:t>
            </w:r>
            <w:r>
              <w:rPr>
                <w:sz w:val="22"/>
                <w:szCs w:val="22"/>
                <w:lang w:val="en-US"/>
              </w:rPr>
              <w:t>, 28</w:t>
            </w:r>
            <w:r>
              <w:rPr>
                <w:sz w:val="22"/>
                <w:szCs w:val="22"/>
              </w:rPr>
              <w:t>/02/201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Αριθμ. Πρωτ.: 7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ΣΧΟΛΙΚ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 xml:space="preserve">Σ  ΣΥΜΒΟΥΛΟ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ης</w:t>
            </w:r>
            <w:r>
              <w:rPr>
                <w:b/>
                <w:bCs/>
                <w:sz w:val="20"/>
                <w:szCs w:val="20"/>
              </w:rPr>
              <w:t xml:space="preserve"> ΠΕΡΙΦΕΡΕΙΑΣ  Ν. ΗΡΑΚΛΕΙΟ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αχ. Δ/νση: Ρολέν 4, Ηράκλειο </w:t>
              <w:tab/>
              <w:tab/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Ταχ. Κώδικας: 71305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ΟΣ: </w:t>
            </w:r>
            <w:r>
              <w:rPr>
                <w:sz w:val="22"/>
                <w:szCs w:val="22"/>
              </w:rPr>
              <w:t>Τους/τις εκπαιδευτικούς των 6</w:t>
            </w:r>
            <w:r>
              <w:rPr>
                <w:sz w:val="22"/>
                <w:szCs w:val="22"/>
                <w:vertAlign w:val="superscript"/>
              </w:rPr>
              <w:t>ου</w:t>
            </w:r>
            <w:r>
              <w:rPr>
                <w:sz w:val="22"/>
                <w:szCs w:val="22"/>
              </w:rPr>
              <w:t>&amp;44</w:t>
            </w:r>
            <w:r>
              <w:rPr>
                <w:sz w:val="22"/>
                <w:szCs w:val="22"/>
                <w:vertAlign w:val="superscript"/>
              </w:rPr>
              <w:t>ου</w:t>
            </w:r>
            <w:r>
              <w:rPr>
                <w:sz w:val="22"/>
                <w:szCs w:val="22"/>
              </w:rPr>
              <w:t xml:space="preserve">  Δημοτικών Σχολείων Ηρακλείου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ληροφορίες: Σιφακάκης Πολυχρόνης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Τηλέφωνο: 2810246402 - 693697094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esifa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  <w:lang w:val="en-GB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en-US"/>
              </w:rPr>
              <w:t>grammateia</w:t>
            </w:r>
            <w:r>
              <w:rPr>
                <w:color w:val="000000"/>
                <w:sz w:val="22"/>
                <w:szCs w:val="22"/>
                <w:lang w:val="en-GB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dipe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ira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  <w:lang w:val="en-GB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  <w:lang w:val="en-GB"/>
              </w:rPr>
              <w:t>: 2810 283239</w:t>
            </w:r>
            <w:r>
              <w:rPr>
                <w:lang w:val="en-GB"/>
              </w:rPr>
              <w:t xml:space="preserve">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Κοιν.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φερειακή Διεύθυνση Π. &amp; Δ. Εκπαίδευσης Κρήτης (Τμήμα Επιστημονικής-Παιδαγωγικής Καθοδήγησης Π/θμιας Εκπ/σης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 Π/θμιας Εκπ/σης                  Ν. Ηρακλείου.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ΘΕΜΑ: Πρόσκληση σε επιμορφωτική ημερίδα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Τις διατάξεις του άρθρου 17 του Π.Δ. 79/2017 (Φ.Ε.Κ. 109/2018 τ. Α΄), «Οργάνωση και Λειτουργία νηπιαγωγείων και δημοτικών σχολείων»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Τη με Αρ. Φ.353.1/324/105657/Δ1/02 Υπουργική Απόφαση (ΦΕΚ 1340/16-10-02) Κεφάλαιο Β΄ άρθρο 7 «Καθήκοντα και Αρμοδιότητες Σχολικών Συμβούλων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rFonts w:eastAsia="TimesNewRomanPSMT;Arial Unicode MS"/>
          <w:sz w:val="20"/>
          <w:szCs w:val="20"/>
        </w:rPr>
        <w:t>Τη με αριθμ. 71858/ Δ1/ 03-05-2017 Εγκύκλιο της Δ/νσης Σπουδών, Προγραμμάτων &amp; Οργάνωσης Π.Ε. του ΥΠ.Π.Ε.Θ. «Ενέργειες Προγραμματισμού του εκπαιδευτικού έργου των Δημοτικών Σχολείων για το σχολικό έτος 2017-2018 – προγραμματισμός λειτουργίας Ολοήμερου Προγράμματος»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/>
      </w:pP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η με αριθμ. πρωτ. 1395/15-02-2018 Απόφαση του Περιφερειακού Διευθυντή Εκπαίδευσης Κρήτη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σκαλούμε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τους/τις εκπαιδευτικούς των 6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>&amp;44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 Δημοτικών Σχολείων Ηρακλείου σε επιμορφωτική ημερίδα, που θα πραγματοποιηθεί την </w:t>
      </w:r>
      <w:r>
        <w:rPr>
          <w:b/>
          <w:sz w:val="22"/>
          <w:szCs w:val="22"/>
        </w:rPr>
        <w:t>Πέμπτη 8 Μαρτίου 201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από 08:00 έως 14:00 στο κτιριακό συγκρότημα των δύο σχολείων</w:t>
      </w:r>
      <w:r>
        <w:rPr>
          <w:sz w:val="22"/>
          <w:szCs w:val="22"/>
        </w:rPr>
        <w:t>, με θέμα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Η ενδυνάμωση της σχολικής μονάδας στη διαχείριση σχέσεων και συμπεριφορών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Παρακαλούμε τους Διευθυντές των σχολείων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ουν τους/τις εκπαιδευτικούς των σχολικών μονάδων που υπηρετούν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ουν τους γονείς ότι οι μαθητές δε θα προσέλθουν στο σχολείο, εφόσον οι εκπαιδευτικοί συμμετέχουν στην ημερίδα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Να επισημάνουν στους/στις εκπαιδευτικούς την αναγκαιότητα έγκαιρης προσέλευση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Επισυνάπτεται το πρόγραμμα εργασιών της ημερίδα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Ο Σχολικός Σύμβουλο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Σιφακάκης Πολυχρόνης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l-GR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48:00Z</dcterms:created>
  <dc:creator>user</dc:creator>
  <dc:description/>
  <dc:language>en-US</dc:language>
  <cp:lastModifiedBy>pdeuser</cp:lastModifiedBy>
  <cp:lastPrinted>2017-02-14T12:37:00Z</cp:lastPrinted>
  <dcterms:modified xsi:type="dcterms:W3CDTF">2018-03-01T11:48:00Z</dcterms:modified>
  <cp:revision>2</cp:revision>
  <dc:subject/>
  <dc:title/>
</cp:coreProperties>
</file>